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left"/>
        <w:tblInd w:w="-75" w:type="dxa"/>
        <w:tblLayout w:type="fixed"/>
        <w:tblCellMar>
          <w:top w:w="48" w:type="dxa"/>
          <w:left w:w="48" w:type="dxa"/>
          <w:bottom w:w="48" w:type="dxa"/>
          <w:right w:w="48" w:type="dxa"/>
        </w:tblCellMar>
      </w:tblPr>
      <w:tblGrid>
        <w:gridCol w:w="9222"/>
      </w:tblGrid>
      <w:tr>
        <w:trPr/>
        <w:tc>
          <w:tcPr>
            <w:tcW w:w="9222" w:type="dxa"/>
            <w:tcBorders/>
            <w:shd w:fill="800000" w:val="clear"/>
            <w:vAlign w:val="center"/>
          </w:tcPr>
          <w:p>
            <w:pPr>
              <w:pStyle w:val="StandardWeb"/>
              <w:spacing w:before="280" w:after="0"/>
              <w:jc w:val="center"/>
              <w:rPr>
                <w:rFonts w:ascii="Arial" w:hAnsi="Arial" w:cs="Arial"/>
                <w:b/>
                <w:b/>
                <w:bCs/>
                <w:color w:val="FFFFFF"/>
                <w:sz w:val="20"/>
                <w:szCs w:val="20"/>
              </w:rPr>
            </w:pPr>
            <w:r>
              <w:rPr>
                <w:rFonts w:cs="Arial" w:ascii="Arial" w:hAnsi="Arial"/>
                <w:b/>
                <w:bCs/>
                <w:color w:val="FFFFFF"/>
                <w:sz w:val="20"/>
                <w:szCs w:val="20"/>
              </w:rPr>
              <w:t>Pioniere der Brikettierung von Braunkohle, die die Entwicklung der Zemag Zeitz hervorragend beeinflußten</w:t>
            </w:r>
          </w:p>
        </w:tc>
      </w:tr>
      <w:tr>
        <w:trPr/>
        <w:tc>
          <w:tcPr>
            <w:tcW w:w="9222" w:type="dxa"/>
            <w:tcBorders/>
            <w:vAlign w:val="center"/>
          </w:tcPr>
          <w:p>
            <w:pPr>
              <w:pStyle w:val="Normal"/>
              <w:jc w:val="center"/>
              <w:rPr>
                <w:rFonts w:ascii="Arial" w:hAnsi="Arial" w:cs="Arial"/>
                <w:b/>
                <w:b/>
              </w:rPr>
            </w:pPr>
            <w:r>
              <w:rPr>
                <w:rFonts w:cs="Arial" w:ascii="Arial" w:hAnsi="Arial"/>
                <w:b/>
              </w:rPr>
              <w:t>Robert Jacobi</w:t>
            </w:r>
          </w:p>
          <w:p>
            <w:pPr>
              <w:pStyle w:val="Normal"/>
              <w:spacing w:lineRule="auto" w:line="276"/>
              <w:rPr/>
            </w:pPr>
            <w:r>
              <w:rPr>
                <w:rFonts w:cs="Arial" w:ascii="Arial" w:hAnsi="Arial"/>
                <w:sz w:val="20"/>
                <w:szCs w:val="20"/>
              </w:rPr>
              <w:t xml:space="preserve">Robert Gottfried Heinrich Jacobi wurde am 18. Oktober 1828 in Hettstedt geboren. Über seinen Lebenslauf ließ sich leider so gut wie nichts in Erfahrung bringen; es war auch nicht festzustellen, welche Ausbildung er genossen hat. Von 1873 an war Jacobi in Zeitz wohnhaft, seit dieser Zeit - vielleicht auch schon früher - war er auch als Ingenieur in der Zeitzer Eisengießerei und Maschinenbau-AG tätig. Bis zu seinem Tode blieb er mit diesem Werk verbunden und hatte den </w:t>
            </w:r>
            <w:r>
              <w:rPr>
                <w:rFonts w:cs="Arial" w:ascii="Arial" w:hAnsi="Arial"/>
                <w:b/>
                <w:sz w:val="20"/>
                <w:szCs w:val="20"/>
              </w:rPr>
              <w:t>größten Anteil an dessen Aufstieg</w:t>
            </w:r>
            <w:r>
              <w:rPr>
                <w:rFonts w:cs="Arial" w:ascii="Arial" w:hAnsi="Arial"/>
                <w:sz w:val="20"/>
                <w:szCs w:val="20"/>
              </w:rPr>
              <w:t>. Bekannt wurde Jacobis Name durch den 1863 von ihm erfundenen Jalousietrockner, den sogenannten Jacobi-Ofen, der den ersten wirklich gebrauchsfähigen Trockenapparat darstellte. Damit war die Voraussetzung für weitere Fortschritte der Braunkohlenbrikettierung gegeben. Allerdings hatte auch der Jacobi-Ofen noch beträchtliche Mängel; er wurde mehrfach von Jacobi selbst und 1874 in durchgreifender Weise von Rowoldt ("Rowoldtofen") verbessert, mußte aber schließlich dem Dampftellerofen und dem Schukschen Röhrentrockner weichen. Dessenungeachtet bleibt es Jacobis Verdienst, die kaum geborene Brikettindustrie über die schwerste Kinderkrankheit hinweggebracht zu haben. Für ihr weiteres Fort</w:t>
              <w:softHyphen/>
              <w:t xml:space="preserve">kommen sorgte er vor allem dadurch, daß er Konstruktion und Bau von Ausrüstungen für Brikettfabriken bei der ZEMAG einführte und damit eine für beide Teile fruchtbare Verbindung knüpfte. Von seinen Erfindungen wurde außer dem Trockenofen noch </w:t>
            </w:r>
            <w:r>
              <w:rPr>
                <w:rFonts w:cs="Arial" w:ascii="Arial" w:hAnsi="Arial"/>
                <w:b/>
                <w:sz w:val="20"/>
                <w:szCs w:val="20"/>
              </w:rPr>
              <w:t>eine verbesserte Exter-Presse, das sogenannte Modell 73</w:t>
            </w:r>
            <w:r>
              <w:rPr>
                <w:rFonts w:cs="Arial" w:ascii="Arial" w:hAnsi="Arial"/>
                <w:sz w:val="20"/>
                <w:szCs w:val="20"/>
              </w:rPr>
              <w:t>, besonders bekannt, die in vielen Exemplaren für die Braunkohlenindustrie geliefert wurde. Der Verfahrensgedanke des Jacobischen Jalousietrockners wurde die Grundlage für die Konstruktion der Gleitblechkühler, die heute noch in der Mehrzahl der Kühlanlagen der Brikettfabriken arbeiten. Die ZEMAG selbst verdankte Jacobi außerordentlich viel, und anläßlich der 25-Jahr-Feier als Aktiengesellschaft wurde 1897 des damals bereits seit 12 Jahren Toten mit den Worten gedacht, daß er "in jener Zeit der Träger der befruchtenden Ideen und die technische Seele" des Werkes gewesen sei. Am 26. Juli 1885 starb Robert Jacobi in Zeitz im 57. Lebensjahr.</w:t>
            </w:r>
          </w:p>
        </w:tc>
      </w:tr>
      <w:tr>
        <w:trPr/>
        <w:tc>
          <w:tcPr>
            <w:tcW w:w="9222" w:type="dxa"/>
            <w:tcBorders/>
            <w:vAlign w:val="center"/>
          </w:tcPr>
          <w:p>
            <w:pPr>
              <w:pStyle w:val="Normal"/>
              <w:jc w:val="center"/>
              <w:rPr>
                <w:rFonts w:ascii="Arial" w:hAnsi="Arial" w:cs="Arial"/>
                <w:b/>
                <w:b/>
                <w:bCs/>
              </w:rPr>
            </w:pPr>
            <w:r>
              <w:rPr>
                <w:rFonts w:cs="Arial" w:ascii="Arial" w:hAnsi="Arial"/>
                <w:b/>
                <w:bCs/>
              </w:rPr>
              <w:t>Ferdinand August Schulz</w:t>
            </w:r>
          </w:p>
          <w:p>
            <w:pPr>
              <w:pStyle w:val="Normal"/>
              <w:spacing w:lineRule="auto" w:line="276"/>
              <w:rPr/>
            </w:pPr>
            <w:r>
              <w:rPr>
                <w:rFonts w:cs="Arial" w:ascii="Arial" w:hAnsi="Arial"/>
                <w:sz w:val="20"/>
                <w:szCs w:val="20"/>
              </w:rPr>
              <w:t>Ferdinand August Schulz wurde am 8. September 1841 als Sohn eines Mühlenbesitzers in Parey a. d. Elbe geboren und erlernte nach Beendigung der Schulzeit den Schlosserberuf. Von 1857 bis 1859 besuchte er die Provinzial-Gewerbeschule zu Halberstadt und bestand die Abschlußprüfung mit Auszeichnung; am besten waren seine Leistungen in Physik, Chemie und chemischer Technologie. Am 8. Oktober 1859 legte er seine Gesellen</w:t>
              <w:softHyphen/>
              <w:t xml:space="preserve">prüfung ab und arbeitete dann wahrscheinlich zunächst als Schlosser in Parey. Für 1861 war Schulz zur Aufnahme in das Königliche Gewerbe-Institut zu Berlin vorgemerkt, dieses Studium unterblieb aber. Statt dessen begann im Oktober 1861 die Tätigkeit von Schulz als Maschinenbauer, und zwar zunächst bei der Maschinenfabrik von Gruson in Buckau. Im Sommer 1862 schied er dort wieder aus und arbeitete zwei Jahre als Ingenieur in der Maschinenbau-Anstalt und Eisengießerei von Joerning u. Sauter, ebenfalls in Buckau. Nach einem </w:t>
            </w:r>
            <w:r>
              <w:rPr>
                <w:rFonts w:cs="Arial" w:ascii="Arial" w:hAnsi="Arial"/>
                <w:color w:val="FF6600"/>
                <w:sz w:val="20"/>
                <w:szCs w:val="20"/>
              </w:rPr>
              <w:t>Zwischenspiel als Inspektor in der Zuckerfabrik Cochstedt im Winter 1864/65 war er dann fast drei Jahre als Ingenieur wieder in der Maschinenfabrik Buckau tätig,</w:t>
            </w:r>
            <w:r>
              <w:rPr>
                <w:rFonts w:cs="Arial" w:ascii="Arial" w:hAnsi="Arial"/>
                <w:sz w:val="20"/>
                <w:szCs w:val="20"/>
              </w:rPr>
              <w:t xml:space="preserve"> ging jedoch im Sommer 1868 bis zum Jahre 1870 als Oberingenieur in die ungarische Maschinenfabrik Pest. Von 1870 bis 1886 war er schließlich </w:t>
            </w:r>
            <w:r>
              <w:rPr>
                <w:rFonts w:cs="Arial" w:ascii="Arial" w:hAnsi="Arial"/>
                <w:b/>
                <w:sz w:val="20"/>
                <w:szCs w:val="20"/>
              </w:rPr>
              <w:t xml:space="preserve">Direktor in der Maschinenfabrik Zeitz. </w:t>
            </w:r>
            <w:r>
              <w:rPr>
                <w:rFonts w:cs="Arial" w:ascii="Arial" w:hAnsi="Arial"/>
                <w:sz w:val="20"/>
                <w:szCs w:val="20"/>
              </w:rPr>
              <w:t xml:space="preserve">1887 machte sich Schulz als Zivilingenieur in Halle (Saale) selbständig und arbeitete intensiv an seinen Erfindungen, wobei er mit dem Bergwerksdirektor Hermann Gruhl und der Maschinenfabrik Buckau in enger Verbindung stand. Bekannt wurde Schulz vor allem durch die Konstruktion des sogenannten </w:t>
            </w:r>
            <w:r>
              <w:rPr>
                <w:rFonts w:cs="Arial" w:ascii="Arial" w:hAnsi="Arial"/>
                <w:b/>
                <w:sz w:val="20"/>
                <w:szCs w:val="20"/>
              </w:rPr>
              <w:t>Röhrentrockners</w:t>
            </w:r>
            <w:r>
              <w:rPr>
                <w:rFonts w:cs="Arial" w:ascii="Arial" w:hAnsi="Arial"/>
                <w:sz w:val="20"/>
                <w:szCs w:val="20"/>
              </w:rPr>
              <w:t xml:space="preserve"> (DRP 32220 v. 19. Dezember 1884, ein weiteres Patent Nr. 101913 wurde am 22. April 1898 erteilt),  den er aus dem Zylindertrockner entwickelte und der eine große Verbesserung des Trockendienstes der Brikettfabriken mit sich brachte. Der erste Röhrentrockner nach dem Schulzschen System wurde 1885 im Auftrage von H. Gruhl gebaut und in einer Brikettfabrik bei Bitterfeld erprobt. Auf Grund der überaus günstigen Ergebnisse setzte sich dieser Trockner schnell in der gesamten Brikettindustrie durch und wurde neben dem Dampftellertrockner zum beherrschenden Trockenapparat. Schulz machte noch eine Anzahl weiterer Erfindungen, die aber nicht die Bedeutung des Röhrentrockners erlangten. Er starb nach einem arbeits- und erfolgreichen Leben am 5. März 1914 im 74. Lebensjahr in Halle (Saale). Sein Leben und Wirken ist kennzeichnend für jene Generation deutscher Techniker und Ingenieure, die, meist aus einfachen Verhältnissen stammend, in der zweiten Hälfte des vorigen Jahrhunderts die Seele der Industrialisierung Deutschlands waren.</w:t>
            </w:r>
          </w:p>
        </w:tc>
      </w:tr>
      <w:tr>
        <w:trPr/>
        <w:tc>
          <w:tcPr>
            <w:tcW w:w="9222" w:type="dxa"/>
            <w:tcBorders/>
            <w:vAlign w:val="center"/>
          </w:tcPr>
          <w:p>
            <w:pPr>
              <w:pStyle w:val="Fr1"/>
              <w:spacing w:before="0" w:after="280"/>
              <w:jc w:val="both"/>
              <w:rPr/>
            </w:pPr>
            <w:r>
              <w:rPr>
                <w:rFonts w:cs="Arial" w:ascii="Arial" w:hAnsi="Arial"/>
                <w:sz w:val="20"/>
                <w:szCs w:val="20"/>
              </w:rPr>
              <w:t xml:space="preserve">Beiträge aus </w:t>
            </w:r>
            <w:r>
              <w:rPr>
                <w:rFonts w:cs="Arial" w:ascii="Arial" w:hAnsi="Arial"/>
                <w:b/>
                <w:bCs/>
              </w:rPr>
              <w:t>100 Jahre Braunkohlenbrikettierung</w:t>
            </w:r>
          </w:p>
          <w:p>
            <w:pPr>
              <w:pStyle w:val="Fr1"/>
              <w:spacing w:before="0" w:after="280"/>
              <w:jc w:val="both"/>
              <w:rPr>
                <w:rFonts w:ascii="Arial" w:hAnsi="Arial" w:cs="Arial"/>
                <w:sz w:val="20"/>
                <w:szCs w:val="20"/>
              </w:rPr>
            </w:pPr>
            <w:r>
              <w:rPr>
                <w:rFonts w:cs="Arial" w:ascii="Arial" w:hAnsi="Arial"/>
                <w:sz w:val="20"/>
                <w:szCs w:val="20"/>
              </w:rPr>
              <w:t>Von Hans Baumgärtel und Erich Rammler, beide Freiberg (Sachsen)</w:t>
            </w:r>
          </w:p>
          <w:p>
            <w:pPr>
              <w:pStyle w:val="Fr1"/>
              <w:spacing w:before="0" w:after="280"/>
              <w:jc w:val="both"/>
              <w:rPr/>
            </w:pPr>
            <w:r>
              <w:rPr>
                <w:rFonts w:cs="Arial" w:ascii="Arial" w:hAnsi="Arial"/>
                <w:sz w:val="20"/>
                <w:szCs w:val="20"/>
              </w:rPr>
              <w:t>Herausgegeben</w:t>
            </w:r>
            <w:r>
              <w:rPr>
                <w:rFonts w:cs="Arial" w:ascii="Arial" w:hAnsi="Arial"/>
                <w:b/>
                <w:sz w:val="20"/>
                <w:szCs w:val="20"/>
              </w:rPr>
              <w:t xml:space="preserve"> </w:t>
            </w:r>
            <w:r>
              <w:rPr>
                <w:rFonts w:cs="Arial" w:ascii="Arial" w:hAnsi="Arial"/>
                <w:sz w:val="20"/>
                <w:szCs w:val="20"/>
              </w:rPr>
              <w:t>von der Brennstofftechnischen Gesellschaft in der Deutschen Demokratischen Republik</w:t>
            </w:r>
          </w:p>
          <w:p>
            <w:pPr>
              <w:pStyle w:val="Fr1"/>
              <w:spacing w:before="280" w:after="0"/>
              <w:jc w:val="both"/>
              <w:rPr>
                <w:rFonts w:ascii="Arial" w:hAnsi="Arial" w:cs="Arial"/>
                <w:sz w:val="20"/>
                <w:szCs w:val="20"/>
              </w:rPr>
            </w:pPr>
            <w:r>
              <w:rPr>
                <w:rFonts w:cs="Arial" w:ascii="Arial" w:hAnsi="Arial"/>
                <w:sz w:val="20"/>
                <w:szCs w:val="20"/>
              </w:rPr>
              <w:t>VEB WILHELM KNAPP VERLAG . HALLE (SAALE) 1958</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r1">
    <w:name w:val="fr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43:00Z</dcterms:created>
  <dc:creator>Klaus</dc:creator>
  <dc:description/>
  <dc:language>en-US</dc:language>
  <cp:lastModifiedBy>Klaus</cp:lastModifiedBy>
  <dcterms:modified xsi:type="dcterms:W3CDTF">2018-10-06T19:44:00Z</dcterms:modified>
  <cp:revision>1</cp:revision>
  <dc:subject/>
  <dc:title>Pioniere der Brikettierung von Braunkohle, die die Entwicklung der Zemag Zeitz hervorragend beeinflußten</dc:title>
</cp:coreProperties>
</file>